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ud Ata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roki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of Copyright and 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solely owned by Groki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ll rights pursuant to ownership ar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ed program, SCUD ATAK 3,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free.  The author gr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individual users a temporary no charg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ine the program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ndividual users license to sha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of this program with others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charge. 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see SCUDA3.VEN for exceptions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Bulletin Board systems may provide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s long as there is no specific charg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time to down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mplying with thes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Author's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, SCUD ATAK 3, is provided by the author to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-is basis with no warranty whatsoever regarding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on the user's system or fitness to any task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ssumes any and all liability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directly or indirectly result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ability borne solely by the user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damage to data or hardware on the user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any system connected to the user's system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.  The author can only certify that, to the bes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, there is no intentionally placed code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would result in disruption, damage, or data l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r's system and that the program works fine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 Atak 3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lass machine or better.  Fast 386\486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BM-compatible VGA card w/ 256k or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uses direct VGA register and memory acce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for me on VGA monitors and multiple sync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lors scramble please try /BIOSPA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Microsoft-compatible mouse (w/ compatible dri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drivers incorrectly return actual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the Microsoft mandated virtual coords caus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eft half of screen only.  Please replace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/AM switch on the command line for temporary sol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 Atak 3 optiona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-Lib compatible FM music card for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blaster compatible DSP board for DMA digitiz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ney Sound Source on LPT1 for digitized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(if you don't really want to play for high sco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running the program it may b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does not conform to specs for true compatibilit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IBM, ATI, OAK, and TRIDENT with Microsoft mous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had no problems.  Will consider fixes for incompatib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bers warrant so if you have problems please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kind of problem you have and you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list including BRAND NAMES and VERSION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 not promise to get back to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/fixes.    BUT... I can't fix what isn't b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zip the program and support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n your hard disk.  The name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mportant.  The following files must b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hen you execute the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        Aid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.SDI            Aid to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DOC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VEN            Information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ORD            Order form for SCUD ATA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EXE       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01.GPP            Video resour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02.GPP            Video resour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03.GPP            Video resour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04.GPP            Video resourc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GPS            PC speak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GPV            Voic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T .GPM            Mus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M .GPM            Mus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P .GPM            Music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01.GPD            Dem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02.GPD            Dem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UDA3  .HIS            High 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LIST .MS             MSAV 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uda3 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DA3 will examine the environment for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order to automatically enable music and spee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port address and interrupt.  This variabl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by the program SET-ENV.EXE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Blaster card.  Type 'SET' at the DOS prompt to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ASTER variable defined.  If you do not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'BLASTER = ' then refer to your SB docs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'SET-EN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BLASTER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LASTER = Axxx Ix Dx Tx           (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xx is port Address        (ie.  A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x   is Irq num for DMA     (ie.  I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is Dma channel         (ie.  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: this version works ONLY with D1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   is card Type           (ie.  T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=  SB 1.0/1.5 (OPL2 mono   11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=  SB pro     (OPL2 stereo 22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=  SB 2.0     (OPL2 mono   11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=  SB pro 2   (OPL3 stereo 20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riginal SB at default port an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riable is not set you will have to 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es (ie.  /sbp240 /sbi10) to infor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B hardware info.  If your SB is set to PORT 2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RQ 7 you can use the default switch /sb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be better to just add a BLASTER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 file if you have not yet done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Source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use a Disney Sound Source to provid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you will have to inform SCUDA3 of this by ad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witch when invoking the program.  Ex.=-&gt;     scuda3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 the Sound Source is supported only on LPT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dy variant is not supported.  If the sound warbles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/ssdx switch to change the delay.  Use values 1-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of the x.  A 486dx2 66 might need /ssd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oundBlaster has been detected and reported and the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is found, vocs will go through the SndSrc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, you will not be able to switch to SoundBlast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mmand missile defense posts protecting your city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incoming SCUD missiles which attack each hou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s include 3 missile bases.  Each base is initially st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10 missiles.  Every three hours a truck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pply your armaments.  This means that you must 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to maintain an adequate supply to destroy all three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nemy attacks between each resupply stage.  Each enem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 includes numerous SCUDs, enemy bomber(s)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ellite bombers.  Some of the SCUDs are actually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that will split into several individual missiles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impacts a city building it will be destroyed.  If a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cts a missile base you will lose all missiles remain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until the base is resupplied.  If all cities a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lieved of command and your tou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use pointer will act as your missile guidance system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base to fire a missile from by using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s are sele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Base               Left  mouse button      Right ALT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Base             Both  mouse buttons    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Base              Right mouse button      Right CTL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Use keyboard controls with trackball for a nostalgic thri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e a missile from one of your 3 bases to the poi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x mark will appear on the screen.  If a miss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elected base it will fly towards that poin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a missile you are free to move the pointer and fi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.  Many missiles can be flying to their marks at onc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 reaches it's mark it will automatically explode.  Any SC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in the explosive concussion zone will be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ing explosion may well destroy other SCUDs enter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SCUD missiles, planes and satellites will no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just entering an explosion.  They can only be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V       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(loaded)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e (empty)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                       400, 600, or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pending on remaining 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ceive a 25 point bonus for each anti-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sile left at the end of the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each multiple of 20000 points you will have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ies rebuilt if it is burning.  If all cities ar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oint you will lose your chance to re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ll of your cities are destroyed your game is o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ore rates high enough you can enter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of the screen contains a control pa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current game stats.  The top line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anti-missle missles available at each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ttom line shows the current stage and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eft of the middle line is the spe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hite bar indicates optimum rate.  The r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user selected rate, 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ptimum rate.  The green bar show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y your system and varies with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speed.  If your machine is slow, the g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o the right of the red bar and the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ntrolled by the limits of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sh to speed up the game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etail toggle to play against a no-detail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and/or the 'F4' trails-no-trail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fast machine, however, the green bar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of the red bar and you will be abl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rate by using the '+' and '-' key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or slow down the action, moving the red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or right.  As long as the red bar i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green bar, the red bar will control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action.  In any case,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etail toggle, the 'F4' trails toggle, and the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'-' speed controls to set the game rat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enjoy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ach us at the following 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OL             :       blue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       :       blues@dm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nd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ki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ark, Md.  2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adequate postage to insure that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special trip to the post office to pay postag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a self-addressed stamped envelope for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e have decided not to try and release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 routines.  Source code for ou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joy playing Scud Atak 3,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register the program.  When you send us the $10.00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send you the full version with more challen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keep that pesky blimp here.  Your suppor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create more exciting software for your enjoymen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that that is what you want.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whining dele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REGISTER SCUD ATAK 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ed AND PAID for SCUD ATAK 2 w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you a registered version of SCUD ATAK 3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us a post card to let us know you desire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